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eorgia;Times New Roman" w:ascii="Georgia;Times New Roman" w:hAnsi="Georgia;Times New Roman"/>
          <w:b/>
          <w:color w:val="FFFFFF"/>
          <w:sz w:val="28"/>
        </w:rPr>
        <w:t>Kráni boszorkánymester</w:t>
      </w:r>
      <w:r>
        <w:rPr/>
        <w:t xml:space="preserve">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 xml:space="preserve">Felrakta: </w:t>
            </w:r>
            <w:hyperlink r:id="rId2">
              <w:r>
                <w:rPr>
                  <w:rStyle w:val="InternetLink"/>
                  <w:rFonts w:cs="Verdana" w:ascii="Verdana" w:hAnsi="Verdana"/>
                  <w:b/>
                  <w:sz w:val="18"/>
                </w:rPr>
                <w:t>Tronix</w:t>
              </w:r>
            </w:hyperlink>
            <w:r>
              <w:rPr/>
              <w:br/>
            </w:r>
            <w:r>
              <w:rPr>
                <w:rFonts w:cs="Verdana" w:ascii="Verdana" w:hAnsi="Verdana"/>
                <w:sz w:val="18"/>
              </w:rPr>
              <w:t xml:space="preserve">Kidolgozta: </w:t>
            </w:r>
            <w:hyperlink r:id="rId3">
              <w:r>
                <w:rPr>
                  <w:rStyle w:val="InternetLink"/>
                  <w:rFonts w:cs="Verdana" w:ascii="Verdana" w:hAnsi="Verdana"/>
                  <w:b/>
                  <w:sz w:val="18"/>
                </w:rPr>
                <w:t>Thusor</w:t>
              </w:r>
            </w:hyperlink>
            <w:r>
              <w:rPr/>
              <w:br/>
            </w:r>
            <w:r>
              <w:rPr>
                <w:rFonts w:cs="Verdana" w:ascii="Verdana" w:hAnsi="Verdana"/>
                <w:sz w:val="18"/>
              </w:rPr>
              <w:t xml:space="preserve">Forrás: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sz w:val="18"/>
                </w:rPr>
                <w:t>http://www.rpg.hu/</w:t>
              </w:r>
            </w:hyperlink>
            <w:r>
              <w:rPr/>
              <w:t xml:space="preserve"> </w:t>
            </w:r>
          </w:p>
          <w:p>
            <w:pPr>
              <w:pStyle w:val="Blockquote"/>
              <w:spacing w:before="100" w:after="100"/>
              <w:jc w:val="both"/>
              <w:rPr/>
            </w:pPr>
            <w:r>
              <w:rPr/>
              <w:br/>
            </w:r>
            <w:r>
              <w:rPr>
                <w:rFonts w:cs="Tahoma" w:ascii="Tahoma" w:hAnsi="Tahoma"/>
                <w:sz w:val="20"/>
              </w:rPr>
              <w:t xml:space="preserve">Jellemrajza igen egyszerű és jól kijátszható. Saját magán kívül MINDENKIT egy kis féregnek tart. Nem érdekli, ki kicsoda, vagy milyen társadalmi osztályba született. Ha úgy hozza kedve, akár egy Arel-papra keni rá rémtetteit szimplán szemétségből, ha úgy akarja, egy kihalóban lévő uralkodói ház utolsó sarjába is beleplántálja a kankót, vagy a vérbajt. Tulajdonképpen a kaszt abszolút negatív példája. Szikrája sincs meg benne az Élet Princípiumának, sokkal inkább tűnhet a Halál lélek nélküli szolgájának, afféle fekete báránynak, akit még a tiszta Élet jelleműek sem tartanak semmire. </w:t>
              <w:br/>
              <w:br/>
              <w:t xml:space="preserve">Közelükben a Hatodik Érzék Diszciplína használója szinte émelyeg a rátörő rossz érzéstől. Sebgyógyítás vagy papi áldás SEMMILYEN körülmények között nem segíthet rajtuk, sőt, az a pap (legyen akár Ranagol szolgája) aki megpróbálkozik gyógyításukkal, szenvedjen el 2k6 Fp-t. Istene ugyanis ilyen esetekben erős tarkóba nyilalló fájdalommal fejezi ki rosszallását. </w:t>
              <w:br/>
              <w:t xml:space="preserve">A papot esetleg mana-pont megvonással is sújthatja. </w:t>
              <w:br/>
              <w:br/>
              <w:t xml:space="preserve">Egy idézet az Első törvénykönyv 73. oldaláról, a boszorkánymester leírásából: </w:t>
              <w:br/>
              <w:t xml:space="preserve">“A leghatalmasabbak kétségtelenül Kránban élnek. Rendjeik behálózzák a Birodalmat, gyakran lovagrendek, fejvadászklánok vezetőiként tűnnek fel. A Birodalmi Belsőiskolákkal csak formális kapcsolatot tartanak fenn, annál meghittebb a viszonyuk a mindenki más elől elzárkózó aquirokkal. Egymással nehezen találnak hangot, nem ritkák a rendek közti véres leszámolások, de a viszály olykor még a rendeken belül is felüti a fejét. A boszorkánymesterek mindenkinél különbnek, kiemelkedettebbnek tartják magukat, s az ilyesmi Kránban könnyen önbíráskodásra sarkall.” </w:t>
              <w:br/>
              <w:br/>
              <w:t xml:space="preserve">Erő: 3k6 (2x) </w:t>
              <w:br/>
              <w:t xml:space="preserve">Állóképesség: 3k6 (2x) </w:t>
              <w:br/>
              <w:t xml:space="preserve">Gyorsaság: k10+8 </w:t>
              <w:br/>
              <w:t xml:space="preserve">Ügyesség: k6+12+kf </w:t>
              <w:br/>
              <w:t xml:space="preserve">Egészség: k10+8 </w:t>
              <w:br/>
              <w:t xml:space="preserve">Szépség: 3k6-3 (minimum 3) </w:t>
              <w:br/>
              <w:t xml:space="preserve">Intelligencia: 2k6+6 </w:t>
              <w:br/>
              <w:t xml:space="preserve">Akaraterő: k6+12+kf </w:t>
              <w:br/>
              <w:t xml:space="preserve">Asztrál: k6+12 </w:t>
              <w:br/>
              <w:br/>
              <w:t xml:space="preserve">Ké: 7 </w:t>
              <w:br/>
              <w:t xml:space="preserve">Té: 17 </w:t>
              <w:br/>
              <w:t xml:space="preserve">Vé: 72 </w:t>
              <w:br/>
              <w:t xml:space="preserve">Cé: 6 </w:t>
              <w:br/>
              <w:t xml:space="preserve">Hm / szint: 7 </w:t>
              <w:br/>
              <w:t xml:space="preserve">Kp alap: 4 </w:t>
              <w:br/>
              <w:t xml:space="preserve">Kp / szint: 5 </w:t>
              <w:br/>
              <w:t xml:space="preserve">Mp / szint: 7 </w:t>
              <w:br/>
              <w:t xml:space="preserve">Ép alap: 3 </w:t>
              <w:br/>
              <w:t xml:space="preserve">Fp alap: 4 </w:t>
              <w:br/>
              <w:t xml:space="preserve">Fp / szint: k6+1 </w:t>
              <w:br/>
              <w:br/>
              <w:t xml:space="preserve">Szintlépésük is különbözik az átlagos boszorkánymesterétől. Mivel jóval könnyebb körülmények közt sajátíthatják el a tudományukat, mint más - sokak által üldözött - boszorkánymesterek, ezért valamivel könnyebben fejlődnek, ez megmutatkozik a szintlépésüknél is. </w:t>
              <w:br/>
              <w:br/>
              <w:t xml:space="preserve">Tapasztalati pont Tapasztalati szint </w:t>
              <w:br/>
              <w:t xml:space="preserve">0-190 1 </w:t>
              <w:br/>
              <w:t xml:space="preserve">191-380 2 </w:t>
              <w:br/>
              <w:t xml:space="preserve">381-750 3 </w:t>
              <w:br/>
              <w:t xml:space="preserve">751-1500 4 </w:t>
              <w:br/>
              <w:t xml:space="preserve">1501-3500 5 </w:t>
              <w:br/>
              <w:t xml:space="preserve">3501-7000 6 </w:t>
              <w:br/>
              <w:t xml:space="preserve">7001-14000 7 </w:t>
              <w:br/>
              <w:t xml:space="preserve">14001-26000 8 </w:t>
              <w:br/>
              <w:t xml:space="preserve">26001-52000 9 </w:t>
              <w:br/>
              <w:t xml:space="preserve">52001-85000 10 </w:t>
              <w:br/>
              <w:t xml:space="preserve">85001-130000 11 </w:t>
              <w:br/>
              <w:t xml:space="preserve">130001-170000 12 </w:t>
              <w:br/>
              <w:t xml:space="preserve">Minden további szinthez + 52000Tp szükséges. </w:t>
              <w:br/>
              <w:br/>
              <w:t xml:space="preserve">Fajuk csak ember lehet. </w:t>
              <w:br/>
              <w:t xml:space="preserve">Képzettségeit tekintve komoly különbségeket mutat Ynev más tájaira született kaszt-társaival. Mivel Kránra nem igazán hathatott a külvilág, sokkalta jobban elburjánzott vidékein a Káosz és a gonoszság. Ehhez mérten a Boszorkánymesterek (talán egyedül itt egész Yneven, kivéve talán Toront) nem szenvedték el az állandó üldöztetés okozta keserű hátrányokat. Gátlástalanul és zavartalanul gyakorolhatták szentségtelen hívatásukatKépzettségei 1. Tsz-en: </w:t>
              <w:br/>
              <w:br/>
              <w:t xml:space="preserve">2 fegyver használata Af </w:t>
              <w:br/>
              <w:t xml:space="preserve">1 fegyver dobása Af </w:t>
              <w:br/>
              <w:t xml:space="preserve">Pszi Mf </w:t>
              <w:br/>
              <w:t xml:space="preserve">Demonológia Af </w:t>
              <w:br/>
              <w:t xml:space="preserve">Kínokozás Af </w:t>
              <w:br/>
              <w:t xml:space="preserve">Írás / olvasás Af </w:t>
              <w:br/>
              <w:t xml:space="preserve">Méregkeverés / semlegesítés Af </w:t>
              <w:br/>
              <w:t xml:space="preserve">Álcázás / álruha Af </w:t>
              <w:br/>
              <w:t xml:space="preserve">3 nyelvtudás Af 3, 3, 2 </w:t>
              <w:br/>
              <w:t xml:space="preserve">Hátbaszúrás Af </w:t>
              <w:br/>
              <w:t xml:space="preserve">Herbalizmus Af </w:t>
              <w:br/>
              <w:t xml:space="preserve">Sebgyógyítás (általában, hogy magát elláthassa) Af </w:t>
              <w:br/>
              <w:t xml:space="preserve">Csapdaállítás Af </w:t>
              <w:br/>
              <w:t xml:space="preserve">Kötelékből szabadulás Af </w:t>
              <w:br/>
              <w:t xml:space="preserve">Nyomolvasás /eltűntetés Af </w:t>
              <w:br/>
              <w:t xml:space="preserve">Lopózás 15% </w:t>
              <w:br/>
              <w:t xml:space="preserve">Rejtőzködés 15% </w:t>
              <w:br/>
              <w:br/>
              <w:br/>
              <w:t xml:space="preserve">Képzettségei további Tsz.-eken. </w:t>
              <w:br/>
              <w:t xml:space="preserve">2. Alkímia Af </w:t>
              <w:br/>
              <w:t xml:space="preserve">3. Aquir nyelv ismerete Af </w:t>
              <w:br/>
              <w:t xml:space="preserve">4. Kínokozás Mf </w:t>
              <w:br/>
              <w:t xml:space="preserve">4. Méregkeverés / semlegesítés Mf </w:t>
              <w:br/>
              <w:t xml:space="preserve">5. Demonológia Mf </w:t>
              <w:br/>
              <w:t xml:space="preserve">5. Hátbaszúrás Mf </w:t>
              <w:br/>
              <w:t xml:space="preserve">6. Méregkeverés / semlegesítés Mf </w:t>
              <w:br/>
              <w:t xml:space="preserve">7. Kötelékből szabadulás Mf </w:t>
              <w:br/>
              <w:t xml:space="preserve">8. Demonológia Mf </w:t>
              <w:br/>
              <w:t xml:space="preserve">10. Alkímia Mf </w:t>
              <w:br/>
              <w:t xml:space="preserve">12. Aquir nyelv ismerete Mf </w:t>
              <w:br/>
              <w:t xml:space="preserve">Minden szinten 15% </w:t>
              <w:br/>
              <w:br/>
              <w:t xml:space="preserve">Van pár tiltott képzettségük is: </w:t>
              <w:br/>
              <w:t xml:space="preserve">Szexuális kúltúra </w:t>
              <w:br/>
              <w:t xml:space="preserve">Pajzshasználat </w:t>
              <w:br/>
              <w:br/>
              <w:t xml:space="preserve">Aki Kránban hatalmat akar, nem lehet akárki... aki pedig elmozdul Kránból, talán még bátrabb! Érdemes ezért a boszorkánymesternek egy segítőtárssal útnak indulnia, akivel fedezik egymást majdani csapatukban az őket érő támadás elől. Javasolt ezért Kráni Messorral (A Renegát c. alapműből kiindulva) útrakelnie. Ez azt jelenti, hogy érdemes a parti egyik tagjának megalkotnia ezt karaktert, hogy aztán ketten egy párként játsszanak tovább, vagy akár egy színtiszta Kráni partit csinálni...így esélye lesz Boszorkányurunknak a harmadik szint elérésére :-)))))))... </w:t>
              <w:br/>
              <w:br/>
              <w:t xml:space="preserve">Fegyvertára: </w:t>
              <w:br/>
              <w:t xml:space="preserve">Elsősorban különféle orgyilkosságra használható fegyvereket használnak, a többi boszorkánymestertől eltérően, minden eszközt felhasználnak a gyilkolásra, tőröket, könnyen kezelhető nyílpuskákat, és dobófegyvereket is használnak és szinte mindig ártó mérgekkel preparálják őket. Vértekben legfeljebb a bőrvértet tűrik meg, mivel a többi akadályozza őket a munkájukban. Nyílpuskák közül előnyben részesítik a kicsi és könnyen kezelhető nyílpuskákat, de sok pénzt megadnak egy jó kis kahrei ismétlő nyílpuskáért. </w:t>
              <w:br/>
              <w:br/>
              <w:t xml:space="preserve">Különleges képességeik: </w:t>
              <w:br/>
              <w:t xml:space="preserve">A Rúna Magazinban leközölt tetoválások közül szabadon választhat egyet a KM beleegyezésével. </w:t>
              <w:br/>
              <w:t xml:space="preserve">Képesek a boszorkánymesteri mágia használatára és ehhez szintenként 7 mana-pontot kapnak. </w:t>
              <w:br/>
              <w:t xml:space="preserve">Képesek a hatalom italának készítésére és használatára és készíthetnek a boszorkánymesterek által készíthető varázstárgyaka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altName w:val="Times New Roman"/>
    <w:charset w:val="00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onix@rpg.hu" TargetMode="External"/><Relationship Id="rId3" Type="http://schemas.openxmlformats.org/officeDocument/2006/relationships/hyperlink" Target="mailto:hidvegin@mailbox.hu" TargetMode="External"/><Relationship Id="rId4" Type="http://schemas.openxmlformats.org/officeDocument/2006/relationships/hyperlink" Target="http://www.rpg.h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3:40:00Z</dcterms:created>
  <dc:creator>Oktatás36</dc:creator>
  <dc:description/>
  <dc:language>en-US</dc:language>
  <cp:lastModifiedBy>Oktatás36</cp:lastModifiedBy>
  <dcterms:modified xsi:type="dcterms:W3CDTF">2002-05-29T13:47:00Z</dcterms:modified>
  <cp:revision>1</cp:revision>
  <dc:subject/>
  <dc:title>Kráni boszorkánymester </dc:title>
</cp:coreProperties>
</file>